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</w:rPr>
      </w:pPr>
      <w:r>
        <w:rPr>
          <w:i/>
          <w:sz w:val="22"/>
        </w:rPr>
        <w:t>Тема: Технопарковые структуры организации инновационной деятельности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дним из характерных признаков нынешнего этапа технологической революции является создание и широкое распространение в индустриально развитых странах территориальных научно-производственных систем. Научные парки, инновационные технологические центры, инкубаторы нововведений и другие аналогичные структуры, ориентированные на ускоренное воплощение результатов научных исследований в новую технику, технологии и материалы, стали важным фактором усиления отдачи науки, интеграции ее основных звеньев с производств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 нарастанию степени сложности технопарковые структуры можно расположить следующим образом: инкубаторы, технологические парки, технополисы, регионы науки и технологи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/>
      </w:pPr>
      <w:r>
        <w:rPr/>
        <w:t>Инкубатор бизнеса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Инкубатор бизнеса – это структура, специализирующаяся на создании благоприятных условий для возникновения эффективной деятельности малых инновационных организаций, реализующих оригинальные научно-технические идеи. Инновационная организация в зависимости от ее технологического профиля покупает или арендует у инкубатора тот или иной набор инновационных услуг, куда обязательно входит аренда помещения. Инкубационный период организации-клиента длится обычно 2-3 года, реже 5 лет, по истечении этого срока инновационная организация покидает инкубатор и начинает самостоятельную деятельност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вое предназначение инкубатор бизнеса осуществляет посредством выполнения следующих функц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обеспечение систем поддержки организаций за счет оказания  материальной (осязаемая) и нематериальной (неосязаемая) поддержки. Осязаемая – это предоставление на льготных условиях помещений, места в офисе, оборудования (лабораторного и офисного), опытного производства, рекламных, информационных, консультационных услуг и пр. Неосязаемая – это обеспечение доступа начинающих и неизвестных широкому кругу предпринимателей и малых организаций к интеллектуальному потенциалу университета, полезным связям с органами власти, крупными корпорациями, рекомендации и гарантии доступа к финансовым источник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достижение успешной стратегии коммерциализации рисковой технологии. Инкубатор, за счет создания тепличных условий на начальном этапе становления организации, должен подготовить эту организацию к действиям в рыночных условиях. За время пребывания организации в инкубаторе она должна стать успешной, т.е. построить свои каналы товародвижения, разместить производство, найти первых покупателей и получить первые заявки и контрак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осуществление бизнес-образовательной функции в виде обучения в свободной обстановке или организации бесплатных семинаров, обеспечение условий для овладения практическими навыками бизнеса студентами и выпускниками университета. Высокотехнологичный бизнес ориентирован на квалифицированные кадры, вместе с тем он рискован и непредсказуем и требует от будущего предпринимателя особых личностных и психологических качеств.</w:t>
      </w:r>
    </w:p>
    <w:p>
      <w:pPr>
        <w:pStyle w:val="TextBodyIndent"/>
        <w:rPr/>
      </w:pPr>
      <w:r>
        <w:rPr>
          <w:sz w:val="22"/>
        </w:rPr>
        <w:t>Перечень потребностей (услуг), наиболее часто востребованных отечественными малыми организациями в порядке убывания их значимости, составля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5" w:leader="none"/>
          <w:tab w:val="left" w:pos="1125" w:leader="none"/>
        </w:tabs>
        <w:ind w:left="1080" w:hanging="357"/>
        <w:jc w:val="both"/>
        <w:rPr>
          <w:sz w:val="22"/>
        </w:rPr>
      </w:pPr>
      <w:r>
        <w:rPr>
          <w:sz w:val="22"/>
        </w:rPr>
        <w:t>бизнес-планирование, поиск инвесторов и предоставление финанс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5" w:leader="none"/>
          <w:tab w:val="left" w:pos="1125" w:leader="none"/>
        </w:tabs>
        <w:ind w:left="1080" w:hanging="357"/>
        <w:jc w:val="both"/>
        <w:rPr>
          <w:sz w:val="22"/>
        </w:rPr>
      </w:pPr>
      <w:r>
        <w:rPr>
          <w:sz w:val="22"/>
        </w:rPr>
        <w:t>доступ к средствам информации и связи, информационным источника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5" w:leader="none"/>
          <w:tab w:val="left" w:pos="1125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роведение маркетинговых исследований, изучение рынка и каналов товародвиж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5" w:leader="none"/>
          <w:tab w:val="left" w:pos="1125" w:leader="none"/>
        </w:tabs>
        <w:ind w:left="1080" w:hanging="357"/>
        <w:jc w:val="both"/>
        <w:rPr>
          <w:sz w:val="22"/>
        </w:rPr>
      </w:pPr>
      <w:r>
        <w:rPr>
          <w:sz w:val="22"/>
        </w:rPr>
        <w:t>регистрация организации, создание команды и оказание других организационных услуг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5" w:leader="none"/>
          <w:tab w:val="left" w:pos="1125" w:leader="none"/>
        </w:tabs>
        <w:ind w:left="1080" w:hanging="357"/>
        <w:jc w:val="both"/>
        <w:rPr>
          <w:sz w:val="22"/>
        </w:rPr>
      </w:pPr>
      <w:r>
        <w:rPr>
          <w:sz w:val="22"/>
        </w:rPr>
        <w:t>оказание юридических консультаций и правовой защи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5" w:leader="none"/>
          <w:tab w:val="left" w:pos="1125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редоставление помещений офисного и производственного характе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5" w:leader="none"/>
          <w:tab w:val="left" w:pos="1125" w:leader="none"/>
        </w:tabs>
        <w:ind w:left="1080" w:hanging="357"/>
        <w:jc w:val="both"/>
        <w:rPr>
          <w:sz w:val="22"/>
        </w:rPr>
      </w:pPr>
      <w:r>
        <w:rPr>
          <w:sz w:val="22"/>
        </w:rPr>
        <w:t>доступ к научному потенциал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5" w:leader="none"/>
          <w:tab w:val="left" w:pos="1125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редоставление социально-бытовых услуг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5" w:leader="none"/>
          <w:tab w:val="left" w:pos="1125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редоставление в аренду оборудования и технологических линий.</w:t>
      </w:r>
    </w:p>
    <w:p>
      <w:pPr>
        <w:pStyle w:val="TextBodyIndent"/>
        <w:tabs>
          <w:tab w:val="clear" w:pos="720"/>
          <w:tab w:val="left" w:pos="1125" w:leader="none"/>
        </w:tabs>
        <w:rPr/>
      </w:pPr>
      <w:r>
        <w:rPr>
          <w:sz w:val="22"/>
        </w:rPr>
        <w:t>Инкубатор устанавливает критерии отбора для размещения в нем малых организаций, основу которых составляю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технологически обоснованный продукт или услуга, под которые будет реализован в целом инновационный проек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редпринимательские способности команды, претендующей на поддерж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отенциал менеджмента организации – опыт и качество лидера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наличие бизнес-плана инновационного проекта, в котором показываются условия успешной реализации проекта и возникающие пробл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отенциал роста на рынке для разрабатываемой продукции – наличие емкого и перспективного рын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создание рабочих мест в регионе – в какой степени инновационный проект позволит сохранить и создать новые места.</w:t>
      </w:r>
    </w:p>
    <w:p>
      <w:pPr>
        <w:pStyle w:val="Normal"/>
        <w:ind w:firstLine="720"/>
        <w:jc w:val="both"/>
        <w:rPr/>
      </w:pPr>
      <w:r>
        <w:rPr>
          <w:sz w:val="22"/>
        </w:rPr>
        <w:t>Инкубаторы бизнеса могут функционировать и вне технопарков как самостоятельно существующие организации. В этом случае между этими инновационными структурами можно выделить ряд отличительных особенносте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инкубаторы бизнеса поддерживают исключительно вновь создаваемые и находящиеся на ранней стадии развития организ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инкубаторы поддерживают не только организации высоких технологий, но и малый бизнес самого широкого спект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инкубаторы не имеют земли, а, следовательно, и программ привлечения на нее филиалов и представительств крупных корпораций, сдачи в аренду участков под строительство офисов и других помещений самими клиентскими организация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олитика постоянного обновления клиентов в них соблюдается жестче, чем в технопарках.</w:t>
      </w:r>
    </w:p>
    <w:p>
      <w:pPr>
        <w:pStyle w:val="TextBodyIndent"/>
        <w:rPr>
          <w:sz w:val="22"/>
        </w:rPr>
      </w:pPr>
      <w:r>
        <w:rPr>
          <w:sz w:val="22"/>
        </w:rPr>
        <w:t>Между инкубаторами существуют «национальные различия». Особенности европейских инкубаторов: широкое участие в их организации крупных корпораций, большой уровень специализации, сильная ориентация на наукоемкий бизнес, целенаправленно поддерживают безработных. Характерные черты американских инкубаторов: программы поддержки широкого круга предпринимательства, стремление обеспечить обязательный рост малой организации и превратить ее в среднюю, а затем и в крупную организацию. Отечественные инкубаторы, как правило, создаются в составе технопарков и являются первой фазой их развития. Такой подход в целом упрощает организационный проект создания технопарка в специфических условиях отечественной экономики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i/>
          <w:i/>
          <w:sz w:val="22"/>
        </w:rPr>
      </w:pPr>
      <w:r>
        <w:rPr>
          <w:i/>
          <w:sz w:val="22"/>
        </w:rPr>
        <w:t xml:space="preserve">Технопарк </w:t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Научно-технологический парк – это самостоятельная организационная структура, создаваемая в сфере науки и научного обслуживания с целью поддержки малого научно-технического предпринимательства и формирования среды для освоения производства и реализации на рынке высокотехнологичной продукц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сновные задачи создания технопарков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ревращение знаний и изобретений в технолог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ревращение технологий в коммерческий продукт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ередача технологий в промышленность через сектор малого наукоемкого предпринимательств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формирование и рыночное становление наукоемких организаци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поддержка организаций в сфере наукоемкого предпринимательства.</w:t>
      </w:r>
    </w:p>
    <w:p>
      <w:pPr>
        <w:pStyle w:val="TextBodyIndent"/>
        <w:rPr/>
      </w:pPr>
      <w:r>
        <w:rPr>
          <w:sz w:val="22"/>
        </w:rPr>
        <w:t>Технопарки позволяют сформировать ту экономическую среду, которая обеспечивает устойчивое развитие научно-технологического и производственного предпринимательства, создание новых малых и средних организаций, разработки, производство и поставку на отечественный и зарубежный рынки конкурентоспособной наукоемкой продукции.</w:t>
      </w:r>
    </w:p>
    <w:p>
      <w:pPr>
        <w:pStyle w:val="Normal"/>
        <w:ind w:firstLine="720"/>
        <w:jc w:val="both"/>
        <w:rPr/>
      </w:pPr>
      <w:r>
        <w:rPr>
          <w:sz w:val="22"/>
        </w:rPr>
        <w:t>Регион, способствуя созданию и развитию технопарков, получает возможность формирования и ускоренного развития научно-производственной и социальной инфраструктуры, привлечения в регионы высококвалифицированных специалистов, поддержки и развития сектора экономики и, в связи с этим, создания новых рабочих мест.</w:t>
      </w:r>
    </w:p>
    <w:p>
      <w:pPr>
        <w:pStyle w:val="Normal"/>
        <w:ind w:firstLine="720"/>
        <w:jc w:val="both"/>
        <w:rPr/>
      </w:pPr>
      <w:r>
        <w:rPr>
          <w:sz w:val="22"/>
        </w:rPr>
        <w:t>Промышленным организациям предоставляется возможность в полной мере использовать потенциал научно-технического комплекса региона для ускорения конкурентоспособности своей продукции, ускоренного внедрения новых технологий, целевого отбора выпускников, прошедших школу работы в малых инновационных и рисковых организациях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ехнопарки можно классифицировать по следующим группа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исследовательский парк осуществляет неприбыльный, как правило, фундаментльно-прикладной научный трансфер, действует от стадии завершения фундаментальных исследований. Его основным объектом являются новейшие, авангардные научные идеи и вытекающие из них проекты и разработки, могущие иметь или имеющие прикладное значение, нередко в долгосрочной перспективе (свыше 10 лет). Поэтому господдержка здесь должна быть определяюще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научно-технологический парк осуществляет прибыльный или неприбыльный прикладной научно-экспериментальный трансфер, функционирует преимущественно от стадии прикладных НИОКР до стадии производства опытно-экспериментальной партии нового продукта (отработки новой технологии) нередко среднесрочной перспективы (свыше 5 лет). Организации технопарка тиражируют техническую документацию и готовят продукт (технологию) к освоению в производстве (выпуск первой промышленной партии). Здесь следует говорить о паритетной поддержки государством и бизнесо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технологический парк осуществляет, как правило, прибыльный экспериментально-производственный трансфер, действует преимущественно со стадии опытно-конструкторских и экспериментальных работ до организации серийного производства новой продукции (освоения новой технологии), имеющей почти гарантированный спрос на рынке. Организации технопарка реализуют готовую документацию (ноу-хау), производят новый продукт (возможно малыми партиями) или участвуют в его серийном производстве. Здесь очевидна главная роль бизнес-поддерж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промышленно-технологический парк осуществляет прибыльную деятельность, связанную с предоставлением во временное пользование площадей, помещений и оборудования для организации производства новой продукции по новой технологии. Такого рода парки могут полностью поддерживаться бизнесом.</w:t>
      </w:r>
    </w:p>
    <w:p>
      <w:pPr>
        <w:pStyle w:val="TextBodyIndent"/>
        <w:rPr>
          <w:sz w:val="22"/>
        </w:rPr>
      </w:pPr>
      <w:r>
        <w:rPr>
          <w:sz w:val="22"/>
        </w:rPr>
        <w:t>Технопарки отличаются от традиционных производственных и внедренческих организаций тем, что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технопарк представляет собой своеобразную «фабрику» по производству и выпуску малых и средних инновационных организаций (непрерывное формирование нового наукоемкого бизнеса является основной функцией технопарк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так же как и организации, технопарки располагаются вблизи источника сырья, которым в данном случае выступает интеллект, но фундаментальное отличие состоит в том, что технопарки не столько потребляет интеллект, сколько способствует его развитию, работает на него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технопарк предоставляет комплекс услуг всем тем, чьи предложения и проекты признаются перспективными и направленными на существенное улучшение социально-экономической ситуации в регионе, где располагается технопарк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57"/>
        <w:jc w:val="both"/>
        <w:rPr>
          <w:sz w:val="22"/>
        </w:rPr>
      </w:pPr>
      <w:r>
        <w:rPr>
          <w:sz w:val="22"/>
        </w:rPr>
        <w:t>в технопарке организации не могут оставаться навсегда, должен соблюдаться закон «кругооборота, притока свежих сил», в этом состоит принципиальное отличие технопарков от других научных и производственных структур, в которых, как правило, состав подразделений постоянный;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отличительным признаком является исключительно рыночная нацеленность деятельности технопарка, т.е. здесь занимаются не просто любыми технологиями и продуктами, а теми технологиями и продуктами, которые имеют спрос на рынке, нужны потребител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jc w:val="right"/>
        <w:rPr>
          <w:sz w:val="22"/>
        </w:rPr>
      </w:pPr>
      <w:r>
        <w:rPr>
          <w:sz w:val="22"/>
        </w:rPr>
        <w:t>Рисунок: Обобщенная «классическая» внутренняя структура технопарк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239"/>
        <w:gridCol w:w="328"/>
        <w:gridCol w:w="236"/>
        <w:gridCol w:w="284"/>
        <w:gridCol w:w="47"/>
        <w:gridCol w:w="520"/>
        <w:gridCol w:w="1134"/>
        <w:gridCol w:w="992"/>
        <w:gridCol w:w="567"/>
        <w:gridCol w:w="330"/>
        <w:gridCol w:w="237"/>
        <w:gridCol w:w="284"/>
        <w:gridCol w:w="46"/>
        <w:gridCol w:w="521"/>
        <w:gridCol w:w="472"/>
        <w:gridCol w:w="283"/>
        <w:gridCol w:w="184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л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ст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рвиса</w:t>
            </w:r>
          </w:p>
        </w:tc>
        <w:tc>
          <w:tcPr>
            <w:tcW w:w="6521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Оболочка технопарка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л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рганиз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ожного сервиса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583555</wp:posOffset>
                      </wp:positionH>
                      <wp:positionV relativeFrom="paragraph">
                        <wp:posOffset>259080</wp:posOffset>
                      </wp:positionV>
                      <wp:extent cx="8229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5pt,20.4pt" to="504.4pt,2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25908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20.4pt" to="86.8pt,2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дро технопар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995" w:leader="none"/>
              </w:tabs>
              <w:ind w:left="1995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кубатор бизн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83555</wp:posOffset>
                      </wp:positionH>
                      <wp:positionV relativeFrom="paragraph">
                        <wp:posOffset>82550</wp:posOffset>
                      </wp:positionV>
                      <wp:extent cx="82296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5pt,6.5pt" to="504.4pt,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82550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5pt" to="86.8pt,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0" w:leader="none"/>
              </w:tabs>
              <w:snapToGrid w:val="false"/>
              <w:ind w:left="450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0" w:leader="none"/>
              </w:tabs>
              <w:snapToGrid w:val="false"/>
              <w:ind w:left="450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0" w:leader="none"/>
              </w:tabs>
              <w:snapToGrid w:val="false"/>
              <w:ind w:left="450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95" w:leader="none"/>
              </w:tabs>
              <w:snapToGrid w:val="false"/>
              <w:ind w:left="1995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583555</wp:posOffset>
                      </wp:positionH>
                      <wp:positionV relativeFrom="paragraph">
                        <wp:posOffset>258445</wp:posOffset>
                      </wp:positionV>
                      <wp:extent cx="82296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5pt,20.35pt" to="504.4pt,2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258445</wp:posOffset>
                      </wp:positionV>
                      <wp:extent cx="914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20.35pt" to="86.8pt,2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лые начинающие наукоемкие организации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95" w:leader="none"/>
              </w:tabs>
              <w:ind w:left="1995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5" w:leader="none"/>
              </w:tabs>
              <w:ind w:left="495" w:hanging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5" w:leader="none"/>
              </w:tabs>
              <w:snapToGrid w:val="false"/>
              <w:ind w:left="495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5" w:leader="none"/>
              </w:tabs>
              <w:snapToGrid w:val="false"/>
              <w:ind w:left="495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83555</wp:posOffset>
                      </wp:positionH>
                      <wp:positionV relativeFrom="paragraph">
                        <wp:posOffset>65405</wp:posOffset>
                      </wp:positionV>
                      <wp:extent cx="82296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5pt,5.15pt" to="504.4pt,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15684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12.35pt" to="86.8pt,1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овационные организации на территории технопарка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95" w:leader="none"/>
              </w:tabs>
              <w:snapToGrid w:val="false"/>
              <w:ind w:left="1995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center"/>
        <w:rPr>
          <w:i/>
          <w:i/>
          <w:sz w:val="22"/>
        </w:rPr>
      </w:pPr>
      <w:r>
        <w:rPr>
          <w:i/>
          <w:sz w:val="22"/>
        </w:rPr>
        <w:t xml:space="preserve">Технополис </w:t>
      </w:r>
    </w:p>
    <w:p>
      <w:pPr>
        <w:pStyle w:val="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Технополис представляет собой целостную научно-производственную структуру, созданную на базе отдельного города, в экономике которого заметную роль играют технопарки и инкубаторы. Новые товары и технологии, разработанные в научных центрах, используются для решения всего комплекса социально-экономических проблем города. Технополисы могут быть образованы как на основе новых городов, так и на основе реконструирующихся. Существуют также технополисы «размытого» типа, обычно они возникают на базе больших городов, которые при отсутствии четко очерченных высокотехнологичных зон, тем не менее, располагают развитыми инновационными структурами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jc w:val="center"/>
        <w:rPr>
          <w:i/>
          <w:i/>
          <w:sz w:val="22"/>
        </w:rPr>
      </w:pPr>
      <w:r>
        <w:rPr>
          <w:i/>
          <w:sz w:val="22"/>
        </w:rPr>
        <w:t>Регион науки и технологий</w:t>
      </w:r>
    </w:p>
    <w:p>
      <w:pPr>
        <w:pStyle w:val="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егион науки и технологий охватывает значительную территорию, границы которой могут совпадать с границами целого административного района. В экономике такого района большую роль играет инновационная деятельность, поддерживаемая технопарковыми структурами. Научно-производственный комплекс представляет здесь единое целое, поскольку новые технологии, создаваемые в научных центрах, сразу же внедряются в производственном секторе. В регионе науки и технологий функционируют крупные научные учреждения и промышленные предприятия, специализирующиеся на производстве наукоемкой продукции. в этот комплекс входят также производственная и бытовая инфраструктуры, малый и средний бизнес, фонды и финансовые институты, зоны отдыха и культурные учреждения и др. На перспективность такого региона большое влияние оказывают природные условия. Регион науки и технологий может включать в себя технополисы, технопарки и инкубаторы, а также широкую инфраструктуру, поддерживающую научную и производственную деятельност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2:20:00Z</dcterms:created>
  <dc:creator>tanya</dc:creator>
  <dc:description/>
  <dc:language>en-US</dc:language>
  <cp:lastModifiedBy>tanya</cp:lastModifiedBy>
  <cp:lastPrinted>1999-11-11T14:33:00Z</cp:lastPrinted>
  <dcterms:modified xsi:type="dcterms:W3CDTF">1999-11-16T05:12:00Z</dcterms:modified>
  <cp:revision>12</cp:revision>
  <dc:subject/>
  <dc:title>Тема лекции: Технопарки</dc:title>
</cp:coreProperties>
</file>